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</w:t>
            </w:r>
            <w:r>
              <w:rPr>
                <w:rFonts w:cs="Garamond" w:ascii="Garamond" w:hAnsi="Garamond"/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nak sprawy: NZP/47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czawno Zdrój, dn. 16.09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</w:t>
      </w:r>
      <w:r>
        <w:rPr>
          <w:rFonts w:cs="Garamond" w:ascii="Garamond" w:hAnsi="Garamond"/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na podstawie zapisów Regulaminu udzielania zamówień podprogowych o wartości </w:t>
        <w:br/>
        <w:t>do 130 000 zł, prosimy o przygotowanie oferty cenowej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PRZEDMIOT ZAMÓWIENIA: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i/>
          <w:sz w:val="22"/>
          <w:szCs w:val="22"/>
        </w:rPr>
        <w:t xml:space="preserve">Zapytanie ofertowe </w:t>
      </w:r>
      <w:r>
        <w:rPr>
          <w:rFonts w:cs="Garamond" w:ascii="Garamond" w:hAnsi="Garamond"/>
          <w:sz w:val="22"/>
          <w:szCs w:val="22"/>
        </w:rPr>
        <w:t xml:space="preserve">dotyczy:  </w:t>
      </w:r>
      <w:r>
        <w:rPr>
          <w:rFonts w:eastAsia="Calibri" w:cs="Garamond" w:ascii="Garamond" w:hAnsi="Garamond"/>
          <w:b/>
          <w:bCs/>
          <w:kern w:val="2"/>
          <w:sz w:val="22"/>
          <w:szCs w:val="22"/>
          <w:lang w:eastAsia="en-US"/>
        </w:rPr>
        <w:t xml:space="preserve">usługi sprzątania w pokojach kuracjuszy w obiekcie PIONIER </w:t>
        <w:br/>
        <w:t>w Szczawnie-Zdroju w okresach zmian turnusów (wjazdy/wyjazdy).</w:t>
      </w:r>
    </w:p>
    <w:p>
      <w:pPr>
        <w:pStyle w:val="Normal"/>
        <w:spacing w:lineRule="auto" w:line="288"/>
        <w:jc w:val="both"/>
        <w:rPr>
          <w:rFonts w:ascii="Garamond" w:hAnsi="Garamond" w:eastAsia="Calibri" w:cs="Garamond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88" w:before="120" w:after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WYMAGANIA SZCZEGÓŁOWE DOTYCZĄCE PRZEDMIOTU ZAMÓWIENIA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Garamond" w:hAnsi="Garamond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 xml:space="preserve">W zakres zamówienia wchodzi sprzątanie 19 pokoi z łazienkami, w tym typu studio </w:t>
        <w:br/>
        <w:t xml:space="preserve">o powierzchni 440 m2 (łączny wymiar pokoi z łazienkami), w tym zakłada się pracę </w:t>
        <w:br/>
        <w:t>na wysokościach do 3m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Garamond" w:hAnsi="Garamond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>Zamawiający zapewnia środki czystości i przybory niezbędne do wykonania usługi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Garamond" w:hAnsi="Garamond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>Zamawiający zapewnia koordynację prac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 xml:space="preserve">Usługa obejmuje w przypadku każdej zmiany turnusu okres 1 roboczodnia (praca od 7:00 </w:t>
        <w:br/>
        <w:t>do 14:00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Garamond" w:hAnsi="Garamond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 xml:space="preserve">Wykonawca zobowiązany jest zapewnić ilość pracowników wystarczającą do wykonania usługi </w:t>
        <w:br/>
        <w:t>w godzinach podanych powyżej i w zakresie podanym w załączniku – wzór umowy.</w:t>
      </w:r>
    </w:p>
    <w:p>
      <w:pPr>
        <w:pStyle w:val="Normal"/>
        <w:spacing w:lineRule="auto" w:line="288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 xml:space="preserve">Szczegółowy zakres prac i opis przedmiotu zamówienia określa wzór umowy – załącznik nr 2 </w:t>
        <w:br/>
        <w:t>do niniejszego zapytania oraz w harmonogramy wjazdów/wyjazdów.</w:t>
      </w:r>
    </w:p>
    <w:p>
      <w:pPr>
        <w:pStyle w:val="Normal"/>
        <w:spacing w:lineRule="auto" w:line="288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  <w:t>Terminy wykonania usługi to daty wyjazdów.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I. TERMIN REALIZACJI ZAMÓWIENIA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aksymalnie do 12 miesięcy od daty podpisania umowy.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IV. WARUNKI PŁATNOŚCI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. ISTOTNE WARUNKI STAWIANE OFERENTOM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kres przedmiotowy umowy oraz wymagania stawiane Oferentowi tożsame z informacjami zawartymi </w:t>
        <w:br/>
        <w:t xml:space="preserve">w niniejszym </w:t>
      </w:r>
      <w:r>
        <w:rPr>
          <w:rFonts w:cs="Garamond" w:ascii="Garamond" w:hAnsi="Garamond"/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VII. SPOSÓB PRZYGOTOWANIA OFERTY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ę należy przesłać do siedziby Spółki pocztą elektroniczną na adres e-mail </w:t>
      </w:r>
      <w:r>
        <w:rPr>
          <w:rFonts w:cs="Garamond" w:ascii="Garamond" w:hAnsi="Garamond"/>
          <w:b/>
          <w:bCs/>
          <w:sz w:val="22"/>
          <w:szCs w:val="22"/>
        </w:rPr>
        <w:t>mfajek@szczawno-jedlina.p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Garamond" w:ascii="Garamond" w:hAnsi="Garamond"/>
          <w:color w:val="FF0000"/>
          <w:sz w:val="22"/>
          <w:szCs w:val="22"/>
          <w:u w:val="single"/>
        </w:rPr>
        <w:t>UWAGA: Zamawiający umożliwia wycenę 2 wariantów i dokona wyboru najkorzystniejszej dla siebie opcji: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cs="Garamond"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color w:val="FF0000"/>
          <w:sz w:val="22"/>
          <w:szCs w:val="22"/>
          <w:u w:val="single"/>
        </w:rPr>
        <w:t>Wariant 1: wycena wszystkich terminów zmian turnusów (umowa na 12 mcy)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Garamond" w:ascii="Garamond" w:hAnsi="Garamond"/>
          <w:color w:val="FF0000"/>
          <w:sz w:val="22"/>
          <w:szCs w:val="22"/>
          <w:u w:val="single"/>
        </w:rPr>
        <w:t xml:space="preserve">Wariant 2: wycena pojedynczej usługi dot. zmiany 1 turnusu (min. najbliższy turnus w październiku, </w:t>
        <w:br/>
        <w:t xml:space="preserve">a docelowa ilość turnusów (zakres umowy) i termin umowy – będzie wtedy do ustalenia </w:t>
        <w:br/>
        <w:t xml:space="preserve">z Zamawiającym). 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2"/>
          <w:szCs w:val="22"/>
        </w:rPr>
        <w:t xml:space="preserve"> Zapytaniu ofertowym </w:t>
      </w:r>
      <w:r>
        <w:rPr>
          <w:rFonts w:cs="Garamond" w:ascii="Garamond" w:hAnsi="Garamond"/>
          <w:sz w:val="22"/>
          <w:szCs w:val="22"/>
        </w:rPr>
        <w:t>oraz  załącznikach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X. MIEJSCE I TERMIN SKŁADANIA OFERT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y należy składać do dnia </w:t>
      </w:r>
      <w:r>
        <w:rPr>
          <w:rFonts w:cs="Garamond" w:ascii="Garamond" w:hAnsi="Garamond"/>
          <w:b/>
          <w:bCs/>
          <w:sz w:val="22"/>
          <w:szCs w:val="22"/>
        </w:rPr>
        <w:t>22.09.2025</w:t>
      </w:r>
      <w:r>
        <w:rPr>
          <w:rFonts w:cs="Garamond" w:ascii="Garamond" w:hAnsi="Garamond"/>
          <w:sz w:val="22"/>
          <w:szCs w:val="22"/>
        </w:rPr>
        <w:t xml:space="preserve">  do godz. </w:t>
      </w:r>
      <w:r>
        <w:rPr>
          <w:rFonts w:cs="Garamond" w:ascii="Garamond" w:hAnsi="Garamond"/>
          <w:b/>
          <w:bCs/>
          <w:sz w:val="22"/>
          <w:szCs w:val="22"/>
        </w:rPr>
        <w:t>12</w:t>
      </w:r>
      <w:r>
        <w:rPr>
          <w:rFonts w:cs="Garamond" w:ascii="Garamond" w:hAnsi="Garamond"/>
          <w:b/>
          <w:bCs/>
          <w:sz w:val="22"/>
          <w:szCs w:val="22"/>
          <w:vertAlign w:val="superscript"/>
        </w:rPr>
        <w:t>00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strike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rFonts w:cs="Garamond" w:ascii="Garamond" w:hAnsi="Garamond"/>
            <w:b/>
            <w:bCs/>
            <w:sz w:val="22"/>
            <w:szCs w:val="22"/>
          </w:rPr>
          <w:t>mfajek@szczawno-jedlina.pl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strike/>
          <w:sz w:val="22"/>
          <w:szCs w:val="22"/>
        </w:rPr>
      </w:pPr>
      <w:r>
        <w:rPr>
          <w:rFonts w:cs="Garamond" w:ascii="Garamond" w:hAnsi="Garamond"/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rek Fajek      -            kom. 572729876 – sprawy formalne</w:t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2"/>
          <w:szCs w:val="22"/>
        </w:rPr>
        <w:t xml:space="preserve">Ilona Skieresz – </w:t>
        <w:tab/>
        <w:tab/>
        <w:t>kom. 572 729 886 – sprawy merytoryczne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oferty, 2) wzór umowy, 3) informacja RODO 4) harmonogramy wjazdów/wyjazdów – zmiany turnusów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erownik Zamawiającego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09-16T08:49:00Z</dcterms:modified>
  <cp:revision>39</cp:revision>
  <dc:subject/>
  <dc:title>Szczawno Zdrój, dn</dc:title>
</cp:coreProperties>
</file>